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How We Express Ourselves (Maths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313478606"/>
            <w:bookmarkStart w:id="1" w:name="__Fieldmark__0_131347860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313478606"/>
            <w:bookmarkStart w:id="3" w:name="__Fieldmark__1_131347860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313478606"/>
            <w:bookmarkStart w:id="5" w:name="__Fieldmark__2_131347860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313478606"/>
            <w:bookmarkStart w:id="7" w:name="__Fieldmark__3_131347860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313478606"/>
            <w:bookmarkStart w:id="9" w:name="__Fieldmark__4_131347860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0" w:name="Casilla19"/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5_1313478606"/>
            <w:bookmarkStart w:id="12" w:name="__Fieldmark__5_1313478606"/>
            <w:bookmarkEnd w:id="1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10"/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6_1313478606"/>
            <w:bookmarkStart w:id="14" w:name="__Fieldmark__6_1313478606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7_1313478606"/>
            <w:bookmarkStart w:id="16" w:name="__Fieldmark__7_1313478606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8_1313478606"/>
            <w:bookmarkStart w:id="18" w:name="__Fieldmark__8_1313478606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9_1313478606"/>
            <w:bookmarkStart w:id="20" w:name="__Fieldmark__9_1313478606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1" w:name="__Fieldmark__10_1313478606"/>
            <w:bookmarkStart w:id="22" w:name="__Fieldmark__10_1313478606"/>
            <w:bookmarkEnd w:id="22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bookmarkStart w:id="23" w:name="Casilla5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1_1313478606"/>
            <w:bookmarkStart w:id="25" w:name="__Fieldmark__11_131347860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6" w:name="__Fieldmark__12_1313478606"/>
            <w:bookmarkStart w:id="27" w:name="__Fieldmark__12_1313478606"/>
            <w:bookmarkEnd w:id="27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3_1313478606"/>
            <w:bookmarkStart w:id="29" w:name="__Fieldmark__13_131347860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4_1313478606"/>
            <w:bookmarkStart w:id="31" w:name="__Fieldmark__14_131347860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2" w:name="__Fieldmark__15_1313478606"/>
            <w:bookmarkStart w:id="33" w:name="__Fieldmark__15_1313478606"/>
            <w:bookmarkEnd w:id="3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4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6_1313478606"/>
            <w:bookmarkStart w:id="36" w:name="__Fieldmark__16_131347860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7_1313478606"/>
            <w:bookmarkStart w:id="38" w:name="__Fieldmark__17_131347860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8_1313478606"/>
            <w:bookmarkStart w:id="40" w:name="__Fieldmark__18_131347860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19_1313478606"/>
            <w:bookmarkStart w:id="42" w:name="__Fieldmark__19_131347860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20_1313478606"/>
            <w:bookmarkStart w:id="44" w:name="__Fieldmark__20_1313478606"/>
            <w:bookmarkEnd w:id="4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1_1313478606"/>
            <w:bookmarkStart w:id="46" w:name="__Fieldmark__21_131347860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2_1313478606"/>
            <w:bookmarkStart w:id="48" w:name="__Fieldmark__22_131347860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3_1313478606"/>
            <w:bookmarkStart w:id="50" w:name="__Fieldmark__23_131347860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4_1313478606"/>
            <w:bookmarkStart w:id="52" w:name="__Fieldmark__24_131347860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3" w:name="__Fieldmark__25_1313478606"/>
            <w:bookmarkStart w:id="54" w:name="__Fieldmark__25_1313478606"/>
            <w:bookmarkEnd w:id="5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7_1313478606"/>
            <w:bookmarkStart w:id="56" w:name="__Fieldmark__27_131347860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8_1313478606"/>
            <w:bookmarkStart w:id="58" w:name="__Fieldmark__28_131347860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29_1313478606"/>
            <w:bookmarkStart w:id="60" w:name="__Fieldmark__29_131347860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1" w:name="__Fieldmark__30_1313478606"/>
            <w:bookmarkStart w:id="62" w:name="__Fieldmark__30_1313478606"/>
            <w:bookmarkEnd w:id="6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3" w:name="__Fieldmark__31_1313478606"/>
            <w:bookmarkStart w:id="64" w:name="__Fieldmark__31_1313478606"/>
            <w:bookmarkEnd w:id="6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*Draw simple maps (station teacher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*Estimate quantities up to 15 (station teacher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>*Patterns-graphic representation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>(ind.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hinking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*White Paper to draw Map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*Maths Notebook, Counter 8 or 10/concrete material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*Pattern worksheet (gave on Friday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3_1313478606"/>
            <w:bookmarkStart w:id="66" w:name="__Fieldmark__33_131347860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4_1313478606"/>
            <w:bookmarkStart w:id="68" w:name="__Fieldmark__34_131347860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5_1313478606"/>
            <w:bookmarkStart w:id="70" w:name="__Fieldmark__35_131347860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6_1313478606"/>
            <w:bookmarkStart w:id="72" w:name="__Fieldmark__36_131347860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7_1313478606"/>
            <w:bookmarkStart w:id="74" w:name="__Fieldmark__37_131347860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8_1313478606"/>
            <w:bookmarkStart w:id="76" w:name="__Fieldmark__38_131347860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39_1313478606"/>
            <w:bookmarkStart w:id="78" w:name="__Fieldmark__39_131347860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0_1313478606"/>
            <w:bookmarkStart w:id="80" w:name="__Fieldmark__40_131347860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1_1313478606"/>
            <w:bookmarkStart w:id="82" w:name="__Fieldmark__41_131347860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2_1313478606"/>
            <w:bookmarkStart w:id="84" w:name="__Fieldmark__42_131347860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3_1313478606"/>
            <w:bookmarkStart w:id="86" w:name="__Fieldmark__43_131347860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May 14-17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(stations: 25 min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5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: Previously make </w:t>
            </w:r>
            <w:r>
              <w:rPr>
                <w:rFonts w:cs="Calibri"/>
                <w:szCs w:val="20"/>
                <w:lang w:val="en-GB"/>
              </w:rPr>
              <w:t>three groups to differentiate proces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 xml:space="preserve">Main Activity 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1(</w:t>
            </w:r>
            <w:r>
              <w:rPr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teacher)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Ask children how they think they can get from one place to another. Ask them to choose a place and say how to get there (using references).Accept a few examples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Afterwards, have children choose a place to go to. They will draw a map with references (in front , next to, between) and paths. (Where they leave from (starting point), what path they take, what they go by to get to the final place (ending point).</w:t>
            </w:r>
          </w:p>
          <w:p>
            <w:pPr>
              <w:pStyle w:val="NoSpacing"/>
              <w:rPr>
                <w:rFonts w:ascii="Century Gothic" w:hAnsi="Century Gothic" w:cs="Calibri"/>
                <w:sz w:val="20"/>
                <w:szCs w:val="20"/>
                <w:lang w:val="en-GB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                                                  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 2 (teacher)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The teacher will give each child their Maths Notebook with 8 spaces where children will record the amount they think is in each jar   (8 or 10). The teacher will have the jar (number 1) with 30 counters as a reference for better skill to estimate.  First have them to estimate the amount in jar number 1 and write the number on their notebook , then count to check the estimation. The activity continues until they will have estimated the quantity of each jar each jar.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 3 (Indep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eastAsia="Times New Roman" w:cs="Century Gothic"/>
                <w:sz w:val="20"/>
                <w:szCs w:val="20"/>
                <w:lang w:val="en-US" w:eastAsia="es-CO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*The teacher will  give each student their own pattern photocopy, where we need to</w:t>
            </w:r>
            <w:r>
              <w:rPr/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 w:eastAsia="es-CO"/>
              </w:rPr>
              <w:t xml:space="preserve"> continue making the  graphic representation of patterns both left and right with   5 objects drawn, using four variables color, shape, size and position)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Times New Roman" w:cs="Century Gothic"/>
                <w:sz w:val="20"/>
                <w:szCs w:val="20"/>
                <w:lang w:val="en-GB" w:eastAsia="es-CO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GB" w:eastAsia="es-CO"/>
              </w:rPr>
            </w:r>
          </w:p>
          <w:p>
            <w:pPr>
              <w:pStyle w:val="NoSpacing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67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6:04:00Z</dcterms:created>
  <dc:creator>Ana Maria</dc:creator>
  <dc:description/>
  <cp:keywords/>
  <dc:language>en-US</dc:language>
  <cp:lastModifiedBy>claudia ayerbe</cp:lastModifiedBy>
  <cp:lastPrinted>2009-01-26T08:55:00Z</cp:lastPrinted>
  <dcterms:modified xsi:type="dcterms:W3CDTF">2013-05-09T18:58:00Z</dcterms:modified>
  <cp:revision>6</cp:revision>
  <dc:subject/>
  <dc:title/>
</cp:coreProperties>
</file>